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 xml:space="preserve">MEMORIA.  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.4  REPORTAJE FOTOGRAFICO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23715" cy="324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ista general del estado actual de la parcela,  lado Oeste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23715" cy="324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ista general del estado actual de la parcela,  lado Este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4453890" cy="334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ista general del estado actual de la acera existente,  lado Norte, paralela al vial de acces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4453890" cy="334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ista general del estado actual de la parcela,  lado Sur, con la colocación de la valla como protección del talud existente con el campo de futbo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4592320" cy="3444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ista general del estado actual de la parcela,  lado Sureste, límite con el arranque de la cubierta del  polideportiv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4543425" cy="3401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ista general del estado actual de la parcela,  lado Norte, zona por la cual se dará acceso y salida del aparcamiento al vial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588" w:right="1247" w:gutter="0" w:header="709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280035</wp:posOffset>
              </wp:positionH>
              <wp:positionV relativeFrom="paragraph">
                <wp:posOffset>112395</wp:posOffset>
              </wp:positionV>
              <wp:extent cx="610552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05pt;margin-top:8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entury Gothic" w:ascii="Century Gothic" w:hAnsi="Century Gothic"/>
        <w:sz w:val="16"/>
        <w:szCs w:val="16"/>
      </w:rPr>
      <w:t>MEMORIA  -  ADECUACION DE PARCELA PARA APARCAMIENTO EN EL POLIDEPORTIVO DE NAVIA-VIGO</w:t>
    </w:r>
  </w:p>
  <w:p>
    <w:pPr>
      <w:pStyle w:val="Head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  <w:p>
    <w:pPr>
      <w:pStyle w:val="Head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50:00Z</dcterms:created>
  <dc:creator>Candido</dc:creator>
  <dc:description/>
  <cp:keywords/>
  <dc:language>en-US</dc:language>
  <cp:lastModifiedBy>Candido</cp:lastModifiedBy>
  <dcterms:modified xsi:type="dcterms:W3CDTF">2013-02-21T19:00:00Z</dcterms:modified>
  <cp:revision>38</cp:revision>
  <dc:subject/>
  <dc:title>Don Santiago González García, D</dc:title>
</cp:coreProperties>
</file>